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409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wydanie zezwolenia na usunięcie 1 sztuki drzewa rosnącego w Świętochłowicach przy ul. Węglowej 18, z  działki o nr geodezyjnym 965/187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2.03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załączniki (1 szt. – oświadczenie o posiadanym tytule prawnym do władania nieruchomością, 1 szt. oświadczenie na podstawie art. 6 ust. 1 lit. a,c, 1 szt. mapa określająca usytuowanie drzewa)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r 15/2022 r. z dnia 13.04.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1-02T09:08:00Z</dcterms:modified>
  <cp:revision>10</cp:revision>
  <dc:subject/>
  <dc:title>Formularz B - karta informacyjna dla wniosku o wydanie decyzji</dc:title>
</cp:coreProperties>
</file>